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SMLOUVA O DÍ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íže uvedeného dne, měsíce a roku uzavřel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0"/>
        </w:numPr>
        <w:rPr>
          <w:b/>
          <w:b/>
          <w:szCs w:val="24"/>
        </w:rPr>
      </w:pPr>
      <w:r>
        <w:rPr>
          <w:b/>
          <w:szCs w:val="24"/>
        </w:rPr>
        <w:t xml:space="preserve">Smluvní strany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Objednatel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ká geologická služb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lárov 131/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18 21 – Praha 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zastoupený: Mgr. Zdeněk Venera, Ph.D.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ankovní spojení: ČNB, Praha 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č.ú.: 87530011/0710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Č: 00025798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IČ: CZ 0002579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ástupce ve věci technických: RNDr. Michal Poňavi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(dále jen „objednatel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hotovite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………………………………………</w:t>
      </w:r>
      <w:r>
        <w:rPr>
          <w:b/>
          <w:sz w:val="24"/>
          <w:szCs w:val="24"/>
          <w:highlight w:val="yellow"/>
        </w:rPr>
        <w:t>.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………………………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………………………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zastoupený:  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  <w:highlight w:val="yellow"/>
        </w:rPr>
        <w:t>společnost zapsaná v obchodním rejstříku vedeném …….……. soudem v ……….…, oddíl ………., vložka ………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IČ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  <w:r>
        <w:rPr>
          <w:sz w:val="24"/>
          <w:szCs w:val="24"/>
          <w:highlight w:val="yellow"/>
        </w:rPr>
        <w:t xml:space="preserve">DIČ:      </w:t>
      </w:r>
    </w:p>
    <w:p>
      <w:pPr>
        <w:pStyle w:val="Normal"/>
        <w:ind w:left="35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Bankovní spojení:   </w:t>
      </w:r>
    </w:p>
    <w:p>
      <w:pPr>
        <w:pStyle w:val="Normal"/>
        <w:ind w:left="357" w:hanging="0"/>
        <w:rPr/>
      </w:pPr>
      <w:r>
        <w:rPr>
          <w:sz w:val="24"/>
          <w:szCs w:val="24"/>
          <w:highlight w:val="yellow"/>
        </w:rPr>
        <w:t>č. účtu:</w:t>
      </w:r>
      <w:r>
        <w:rPr>
          <w:sz w:val="24"/>
          <w:szCs w:val="24"/>
        </w:rPr>
        <w:t xml:space="preserve">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rPr/>
      </w:pPr>
      <w:r>
        <w:rPr>
          <w:sz w:val="24"/>
          <w:szCs w:val="24"/>
        </w:rPr>
        <w:t>(dále „zhotovitel“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uto smlouvu o dí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odle ust. § 2586 a násl. zák. č. 89/2012 Sb., občanského zákoníku, ve znění pozdějších předpisů (dále jen „Smlouva“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1"/>
        </w:numPr>
        <w:spacing w:before="0" w:after="120"/>
        <w:jc w:val="center"/>
        <w:rPr/>
      </w:pPr>
      <w:r>
        <w:rPr>
          <w:b/>
          <w:szCs w:val="24"/>
        </w:rPr>
        <w:t>Základní ustanov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>Tato Smlouva je uzavírána v návaznosti na výsledek zadávacího řízení na veřejnou zakázku malého rozsahu s názvem „Odběr a vyhodnocení těžkých minerálů pro práce na výzkumu nového postupu vyhodnocení regionálních šlichových dat jako indikátorů kritických surovin“ zahájenou na základě výzvy objednatele ze dne 30. 6. 2017. Veškeré podmínky uvedené v zadávací dokumentaci, jakož i nabídce zhotovitele, která byla vybrána jako nejvhodnější nabídka, jsou platné i pro plnění této Smlouvy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Zhotovitel prohlašuje, že se detailně seznámil s rozsahem a povahou díla, že jsou mu známy veškeré technické, kvalitativní a jiné podmínky nezbytné k jeho realizaci a že disponuje takovou kapacitou a odbornými znalostmi, které jsou nezbytné pro realizaci díla za dohodnutou maximální smluvní cenu, a to rovněž ve vazbě na jím prokázanou kvalifikaci pro plnění veřejné zakázk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Předmět smlouv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>Zhotovitel se zavazuje provést na svůj náklad a nebezpečí pro objednatele dílo specifikované v odst. 2 článku III. za podmínek daných touto Smlouvou a objednatel se zavazuje dílo převzít a uhradit zhotoviteli dohodnutou cenu za podmínek stanovených v této Smlouvě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ílem ve smyslu této Smlouvy se rozumí provedené „Odběr a vyhodnocení těžkých minerálů pro práce na výzkumu nového postupu vyhodnocení regionálních šlichových dat jako indikátorů kritických surovin“ v rozsahu a kvalitě </w:t>
      </w:r>
      <w:r>
        <w:rPr>
          <w:sz w:val="24"/>
          <w:szCs w:val="24"/>
        </w:rPr>
        <w:t xml:space="preserve">dle nabídky zhotovitele ze dne </w:t>
      </w:r>
      <w:r>
        <w:rPr>
          <w:sz w:val="24"/>
          <w:szCs w:val="24"/>
          <w:highlight w:val="yellow"/>
        </w:rPr>
        <w:t>……….</w:t>
      </w:r>
      <w:r>
        <w:rPr>
          <w:sz w:val="24"/>
          <w:szCs w:val="24"/>
        </w:rPr>
        <w:t xml:space="preserve"> a předané projektové či jiné dokumentace (dále jen „Dílo“)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Místo a doba plnění, předání Díl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>Místem plnění Díla je Česká republika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ín zahájení provádění Díla: srpen 2017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Výstupy budou zadavateli předloženy dle následujícího schématu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Odběr, úprava a vyhodnocení 70 vzorků těžkých minerálů metodikou regionální šlichové prospekce v jz. části karlovarského kraje. Podsítná frakce bude předána k vyhodnocení ČGS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Odběr 140 vzorků stream sedimentů v tomtéž prostoru a předání vzorků ČGS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Vyhodnocení 30 vzorků těžkých minerálů metodou automatizovaného mineralogického zpracování (QEMSCAN)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Požadované výstupy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Odběrová mapa vzorků v elektronické podob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Interpretační mapa obsahů těžkých minerálů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Odběrová dokumentace v elektronické podobě (lokalizace v JTSK, popis odběrového místa, popis hrubé frakce, fotodokumentace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zpracování vzorků těžkých minerálů a jejich semikvantitativní vyhodnocení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Primární data a interpretované výsledky automatizovaného mineralogického vyhodnocení – QEMSCAN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Průběžná roční zpráva do 30. 11. 2017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Závěrečná zpráva do 30. 5. 2018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dokončení Díla: 30. 5. 2018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Práce proběhnou v koordinaci a dle pokynů zadavatele – ČGS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ČGS zajistí při optickém vyhodnocení těžkých minerálů případné dodatečné upřesnění minerálů na pracovišti LAREM ČGS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ČGS si zajistí chemické analýzy podsítné frakce těžkých minerálů a stream sedimentů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ČGS zajistí přípravu 30 preparátů vzorků těžkých minerálů pro automatizované vyhodnocení.</w:t>
      </w:r>
    </w:p>
    <w:p>
      <w:pPr>
        <w:pStyle w:val="Normal"/>
        <w:spacing w:before="0" w:after="12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y a způsob předávání vzorků budou upřesněny protokolárně při zahájení prací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32"/>
          <w:szCs w:val="24"/>
        </w:rPr>
      </w:pPr>
      <w:r>
        <w:rPr>
          <w:sz w:val="24"/>
          <w:szCs w:val="22"/>
        </w:rPr>
        <w:t xml:space="preserve">Po dokončení Díla zhotovitel vyzve objednatele k převzetí Díla, a to nejméně 2 dny předem. </w:t>
      </w:r>
      <w:r>
        <w:rPr>
          <w:sz w:val="24"/>
        </w:rPr>
        <w:t>O výsledku předávacího řízení sepíší smluvní strany protokol, který podepíší oprávnění zástupci obou smluvních stran. Dokončením Díla a jeho protokolárním předáním je splněna povinnost zhotovitele provést Dílo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asně s předáním Díla je zhotovitel povinen předat objednateli veškeré dokumenty, plány a jiné listiny související s provedením Díla.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převezme dokončené Dílo bez zbytečného odkladu, nejpozději však do 10 dnů od výzvy objednatele o převzetí Díla. Případné výhrady k Dílu je objednatel povinen uvést v protokolu o převzetí Díla. Objednatel nemá právo odmítnout převzetí Díla pro ojedinělé drobné vady, které samy o sobě ani ve spojení s jinými nebrání užívání Díla funkčně nebo esteticky, ani jeho užívání podstatným způsobem neomezují. </w:t>
      </w:r>
    </w:p>
    <w:p>
      <w:pPr>
        <w:pStyle w:val="Normal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/>
      </w:pPr>
      <w:r>
        <w:rPr>
          <w:b/>
          <w:szCs w:val="24"/>
        </w:rPr>
        <w:t>Cena díla a platební podmínky</w:t>
      </w:r>
    </w:p>
    <w:p>
      <w:pPr>
        <w:pStyle w:val="Normal"/>
        <w:tabs>
          <w:tab w:val="clear" w:pos="708"/>
          <w:tab w:val="left" w:pos="33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 xml:space="preserve">Sjednaná cena Díla činí celkem  </w:t>
      </w: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</w:rPr>
        <w:t xml:space="preserve">   Kč (slovy: </w:t>
      </w:r>
      <w:r>
        <w:rPr>
          <w:sz w:val="24"/>
          <w:szCs w:val="24"/>
          <w:highlight w:val="yellow"/>
        </w:rPr>
        <w:t>…………………………..</w:t>
      </w:r>
      <w:r>
        <w:rPr>
          <w:sz w:val="24"/>
          <w:szCs w:val="24"/>
        </w:rPr>
        <w:t xml:space="preserve"> korun českých) vč. DPH. 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Díla je sjednána jako maximální a nepřekročitelná, zahrnující veškeré náklady zhotovitele spojené se splněním jeho závazku vyplývajícího z této Smlouvy.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uzavřením této Smlouvy přebírá nebezpečí změny okolností ve smyslu ust. § 2620 odst. 2 občanského zákoníku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>Kupující uhradí cenu příslušné části Díla na základě faktury vystavené zhotovitelem po řádném předání dané části Díla dle termínů uvedených v bodě 3.2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>Splatnost faktury činí 30 dní ode dne jejího doručení objednateli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>Faktura musí obsahovat náležitosti daňového dokladu dle zákona č. 235/2004 Sb., o dani z přidané hodnoty, v platném znění. V případě, že faktura nebude mít odpovídající náležitosti, je objednatel oprávněn zaslat ji ve lhůtě splatnosti zhotoviteli zpět k opravě či doplnění. Lhůta splatnosti počíná běžet znovu od opětovného doručení opravené či doplněné faktury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neposkytuje Zhotoviteli jakékoliv zálohy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/>
      </w:pPr>
      <w:r>
        <w:rPr>
          <w:b/>
          <w:szCs w:val="24"/>
        </w:rPr>
        <w:t>Práva a povinnosti smluvních stran</w:t>
      </w:r>
    </w:p>
    <w:p>
      <w:pPr>
        <w:pStyle w:val="Heading4"/>
        <w:numPr>
          <w:ilvl w:val="0"/>
          <w:numId w:val="0"/>
        </w:numPr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jednatel se zavazuje umožnit provádění Díla v místě plnění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ind w:left="539" w:hanging="539"/>
        <w:jc w:val="both"/>
        <w:rPr/>
      </w:pPr>
      <w:r>
        <w:rPr>
          <w:color w:val="000000"/>
          <w:sz w:val="24"/>
          <w:szCs w:val="24"/>
        </w:rPr>
        <w:t xml:space="preserve">Obě strany se dále zavazují poskytnout na žádost druhé strany veškerou potřebnou součinnost pro řádný průběh a dokončení Díla zhotovitelem. Tuto součinnost bude poskytovat objednatel osobně, případně prostřednictvím zástupce ve věcech technických, a to řádně a včas ve lhůtě určené zhotovitelem k jejímu poskytnutí. Uplyne-li lhůta marně, má zhotovitel v souladu s § 2591 občanského zákoníku podle své volby právo si buď zajistit náhradní plnění na účet objednatele, anebo upozorní-li na to objednatele, odstoupit od Smlouvy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ind w:left="539" w:hanging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hotovitel provede Dílo v ujednaném čase a obstará vše, co je k provedení Díla potřeba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ind w:left="539" w:hanging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i provádění Díla postupuje zhotovitel samostatně, s odbornou péčí, zavazuje se však přihlédnout k upozorněním a pokynům objednatele. Příkazy objednatele ohledně způsobu provádění Díla však není zhotovitel vázán. Zhotovitel je povinen upozornit objednatele na nevhodnou povahu pokynu či upozornění. To neplatí, nemohl-li nevhodnost zjistit ani při vyložení potřebné péče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padné změny zadání nebo požadavky objednavatele na provedení dalších prací, víceprací, méněprací (zmenšení rozsahu, zásadní technologické změny), příp. změn provádění Díla, budou řešeny vždy písemným dodatkem k této Smlouvě. Mají-li mít takové požadavky objednatele vliv na výši ceny Díla, bude taková změna ceny zohledněna v písemném dodatku k této Smlouvě dle předchozí vě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Převod vlastnického práva a nebezpečí škody na Díl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 xml:space="preserve">Objednatel nabývá vlastnické právo k Dílu jeho protokolárním převzetím v místě plnění. V témže okamžiku přechází na objednatele nebezpečí škody na Díle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ank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 prodlení s dokončením Díla zaplatí zhotovitel objednateli smluvní pokutu ve výši 0,05 % z celkové ceny Díla bez DPH za každý kalendářní den prodlení. Zaplacením smluvní pokuty není dotčeno právo objednatele na náhradu škody.</w:t>
      </w:r>
    </w:p>
    <w:p>
      <w:pPr>
        <w:pStyle w:val="Normal"/>
        <w:numPr>
          <w:ilvl w:val="1"/>
          <w:numId w:val="2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>Za prodlení s odstraněním vady Díla zaplatí zhotovitel objednateli smluvní pokutu ve výši 0,05 % z celkové ceny Díla bez DPH za každý kalendářní den prodlení. Zaplacením smluvní pokuty není dotčeno právo objednatele na náhradu škody.</w:t>
      </w:r>
    </w:p>
    <w:p>
      <w:pPr>
        <w:pStyle w:val="Normal"/>
        <w:numPr>
          <w:ilvl w:val="1"/>
          <w:numId w:val="2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V případě prodlení se zaplacením sjednané ceny Díla zaplatí objednatel zhotovitel úrok z prodlení v zákonné výši dle platných a účinných právních předpisů.</w:t>
      </w:r>
    </w:p>
    <w:p>
      <w:pPr>
        <w:pStyle w:val="Normal"/>
        <w:ind w:left="54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Zánik smlouvy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>Tato Smlouva zaniká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ísemnou dohodou smluvních stran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</w:rPr>
        <w:t>odstoupením od Smlouvy z důvodu jejího podstatného porušení druhou smluvní stranou, s tím, že podstatným porušením Smlouvy se rozumí zejména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</w:rPr>
        <w:t>prodlení zhotovitele s dokončením Díla delším než 30 dní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</w:rPr>
        <w:t xml:space="preserve">zhotovitel bezdůvodně přeruší práce na zhotovování Díla, příp. je nezahájí, a toto porušení nenapraví ani do 20 dnů po doručení písemného upozornění objednatele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váděné práce jsou i přes upozornění objednatele prováděny nekvalitně a tento nedostatek není napraven ani v dodatečné přiměřené lhůtě (min. 20 dní), po doručení písemného upozornění objednatele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dstoupením od Smlouvy objednatelem, zjistí-li, že zhotovitel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sz w:val="24"/>
          <w:szCs w:val="24"/>
        </w:rPr>
        <w:t>nabízel, dával, přijímal nebo zprostředkovával nějaké hodnoty s cílem ovlivnit chování nebo jednání kohokoliv, ať již státního úředníka nebo někoho jiného, přímo nebo nepřímo, v zadávacím řízení nebo při provádění Smlouvy; nebo</w:t>
      </w:r>
    </w:p>
    <w:p>
      <w:pPr>
        <w:pStyle w:val="Cislovani3"/>
        <w:numPr>
          <w:ilvl w:val="0"/>
          <w:numId w:val="8"/>
        </w:numPr>
        <w:tabs>
          <w:tab w:val="left" w:pos="360" w:leader="none"/>
          <w:tab w:val="left" w:pos="480" w:leader="none"/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kresloval skutečnosti za účelem ovlivnění zadávacího řízení nebo provádění Smlouvy ke škodě objednatele, včetně užití podvodných praktik k potlačení a snížení výhod volné a otevřené soutěže.</w:t>
      </w:r>
    </w:p>
    <w:p>
      <w:pPr>
        <w:pStyle w:val="Cislovani3"/>
        <w:numPr>
          <w:ilvl w:val="0"/>
          <w:numId w:val="7"/>
        </w:numPr>
        <w:tabs>
          <w:tab w:val="left" w:pos="360" w:leader="none"/>
          <w:tab w:val="left" w:pos="480" w:leader="none"/>
          <w:tab w:val="left" w:pos="708" w:leader="none"/>
        </w:tabs>
        <w:rPr/>
      </w:pPr>
      <w:r>
        <w:rPr>
          <w:rFonts w:cs="Times New Roman" w:ascii="Times New Roman" w:hAnsi="Times New Roman"/>
        </w:rPr>
        <w:t xml:space="preserve">odstoupením od Smlouvy zhotovitelem ze zákonných důvodů, zejména pak v případě, jestliže objednatel neposkytne zhotoviteli součinnost a nezajistí podmínky pro řádný výkon jeho činností podle této Smlouvy. </w:t>
      </w:r>
    </w:p>
    <w:p>
      <w:pPr>
        <w:pStyle w:val="Cislovani3"/>
        <w:numPr>
          <w:ilvl w:val="1"/>
          <w:numId w:val="12"/>
        </w:numPr>
        <w:tabs>
          <w:tab w:val="left" w:pos="360" w:leader="none"/>
          <w:tab w:val="left" w:pos="480" w:leader="none"/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oprávněného odstoupení kterékoli ze smluvních stran od této Smlouvy jsou smluvní strany povinny uhradit si navzájem účelně vynaložené náklady spojené s plněním této Smlouvy a případnou náhradu vzniklé škody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10"/>
        </w:numPr>
        <w:spacing w:before="0" w:after="120"/>
        <w:jc w:val="center"/>
        <w:rPr>
          <w:b/>
          <w:b/>
          <w:szCs w:val="24"/>
          <w:u w:val="none"/>
        </w:rPr>
      </w:pPr>
      <w:r>
        <w:rPr>
          <w:b/>
          <w:szCs w:val="24"/>
        </w:rPr>
        <w:t>Závěrečná ustanovení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Otázky touto Smlouvou neupravené se řídí občanským zákoníkem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Smluvní strany si ve smyslu ustanovení § 630 odst. 1 občanského zákoníku sjednávají promlčecí lhůtu 4 roky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není oprávněn bez souhlasu objednatele postoupit svá práva a povinnosti plynoucí z této Smlouvy.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 xml:space="preserve">Zhotovitel je povinen spolupůsobit při výkonu finanční kontroly dle zákona č. 320/2001 Sb., o finanční kontrole, v platném znění. 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 xml:space="preserve">Zhotovitel bezvýhradně souhlasí se zveřejněním plného znění Smlouvy v souladu s právními předpisy. 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Jakákoliv doplnění a změny Smlouvy musí být provedeny ve formě písemných číslovaných dodatků podepsaných oprávněnými zástupci smluvních stran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dvou stejnopisech, z nichž každá smluvní strana obdrží jeden originál.</w:t>
      </w:r>
    </w:p>
    <w:p>
      <w:pPr>
        <w:pStyle w:val="Normal"/>
        <w:numPr>
          <w:ilvl w:val="1"/>
          <w:numId w:val="10"/>
        </w:numPr>
        <w:spacing w:before="0" w:after="120"/>
        <w:ind w:left="539" w:hanging="539"/>
        <w:jc w:val="both"/>
        <w:rPr/>
      </w:pPr>
      <w:r>
        <w:rPr>
          <w:sz w:val="24"/>
          <w:szCs w:val="24"/>
        </w:rPr>
        <w:t>Obě smluvní strany Smlouvu četly a prohlašují, že je projevem jejich pravé a svobodné vůle, s obsahem souhlasí a na důkaz souhlasu připojují své podpis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>V Praze dne  …………….</w:t>
        <w:tab/>
        <w:tab/>
        <w:tab/>
        <w:tab/>
        <w:t>V ……………. dne 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            </w:t>
        <w:tab/>
        <w:t>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Za objednatele                                                            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gr. Zdeněk Venera, Ph.D.                                                        </w:t>
      </w:r>
    </w:p>
    <w:p>
      <w:pPr>
        <w:pStyle w:val="Normal"/>
        <w:ind w:left="54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Nabídka zhotovitele ze dne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alkulace k jednotlivým výstupů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7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55pt;mso-wrap-distance-left:0pt;mso-wrap-distance-right:0pt;mso-wrap-distance-top:0pt;mso-wrap-distance-bottom:0pt;margin-top:-0.1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8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FIodstavec">
    <w:name w:val="PFI-odstavec"/>
    <w:basedOn w:val="Normal"/>
    <w:next w:val="Normal"/>
    <w:qFormat/>
    <w:pPr>
      <w:numPr>
        <w:ilvl w:val="0"/>
        <w:numId w:val="5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  <w:szCs w:val="24"/>
    </w:rPr>
  </w:style>
  <w:style w:type="paragraph" w:styleId="Cislovani1">
    <w:name w:val="cislovani1"/>
    <w:basedOn w:val="Normal"/>
    <w:qFormat/>
    <w:pPr>
      <w:numPr>
        <w:ilvl w:val="0"/>
        <w:numId w:val="3"/>
      </w:numPr>
      <w:spacing w:before="0" w:after="120"/>
      <w:jc w:val="both"/>
    </w:pPr>
    <w:rPr>
      <w:rFonts w:ascii="Garamond" w:hAnsi="Garamond" w:cs="Garamond"/>
      <w:sz w:val="24"/>
      <w:szCs w:val="24"/>
    </w:rPr>
  </w:style>
  <w:style w:type="paragraph" w:styleId="Cislovani3">
    <w:name w:val="cislovani3"/>
    <w:basedOn w:val="Cislovani1"/>
    <w:qFormat/>
    <w:pPr>
      <w:numPr>
        <w:ilvl w:val="0"/>
        <w:numId w:val="3"/>
      </w:numPr>
      <w:tabs>
        <w:tab w:val="clear" w:pos="708"/>
        <w:tab w:val="left" w:pos="360" w:leader="none"/>
        <w:tab w:val="left" w:pos="480" w:leader="none"/>
      </w:tabs>
      <w:ind w:left="36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09:00Z</dcterms:created>
  <dc:creator>PSP Proto</dc:creator>
  <dc:description/>
  <dc:language>en-US</dc:language>
  <cp:lastModifiedBy>Mirko Vaněček</cp:lastModifiedBy>
  <cp:lastPrinted>2014-10-09T16:16:00Z</cp:lastPrinted>
  <dcterms:modified xsi:type="dcterms:W3CDTF">2017-06-30T15:37:00Z</dcterms:modified>
  <cp:revision>3</cp:revision>
  <dc:subject/>
  <dc:title>SMLOUVA O DÍLO</dc:title>
</cp:coreProperties>
</file>